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1430" cy="358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217" r="-153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4100" cy="3383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1" t="-246" r="-17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0:01:00Z</dcterms:created>
  <dc:creator>M.  LENTZ</dc:creator>
  <dc:description/>
  <cp:keywords/>
  <dc:language>en-US</dc:language>
  <cp:lastModifiedBy>M.  LENTZ</cp:lastModifiedBy>
  <cp:lastPrinted>2007-06-23T12:01:00Z</cp:lastPrinted>
  <dcterms:modified xsi:type="dcterms:W3CDTF">2007-06-23T10:01:00Z</dcterms:modified>
  <cp:revision>2</cp:revision>
  <dc:subject/>
  <dc:title> </dc:title>
</cp:coreProperties>
</file>